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i/>
          <w:sz w:val="36"/>
          <w:szCs w:val="36"/>
        </w:rPr>
        <w:t xml:space="preserve">2. </w:t>
      </w:r>
      <w:r>
        <w:rPr>
          <w:rFonts w:cs="Times New Roman" w:ascii="Times New Roman" w:hAnsi="Times New Roman"/>
          <w:sz w:val="36"/>
          <w:szCs w:val="36"/>
        </w:rPr>
        <w:t>Narrative Handout (Short Version)</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2"/>
        </w:numPr>
        <w:rPr>
          <w:rFonts w:ascii="Times New Roman" w:hAnsi="Times New Roman" w:cs="Times New Roman"/>
        </w:rPr>
      </w:pPr>
      <w:r>
        <w:rPr>
          <w:rFonts w:cs="Times New Roman" w:ascii="Times New Roman" w:hAnsi="Times New Roman"/>
        </w:rPr>
        <w:t>Prepared by Gerry Marten and Julie Marten (EcoTipping Points Project)</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28"/>
          <w:szCs w:val="28"/>
        </w:rPr>
      </w:pPr>
      <w:r>
        <w:rPr>
          <w:rFonts w:cs="Times New Roman" w:ascii="Times New Roman" w:hAnsi="Times New Roman"/>
          <w:sz w:val="28"/>
          <w:szCs w:val="28"/>
        </w:rPr>
        <w:t>Reversing Tropical Deforestation: Agroforestry and Community Forest Management in Thailand</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The story of Khao Din village began in the 1950s, when poor farmers moved to a new area of forest land recently opened for settlement. The soil of the newly cut forest was rich, and the crop harvests were bountiful. </w:t>
      </w:r>
      <w:r>
        <w:rPr>
          <w:rFonts w:cs="Times New Roman" w:ascii="Times New Roman" w:hAnsi="Times New Roman"/>
          <w:color w:val="000000"/>
        </w:rPr>
        <w:t xml:space="preserve">There were edible plants growing wild near the houses; the fish in the streams were easy to catch; and animals such as wild boars roamed nearby. With such abundance at hand and a cooperative spirit among the villagers, life was goo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However, things started to change in the 1960s when the Thai government began encouraging farmers to grow cash crops for export. It provided loans to farmers </w:t>
      </w:r>
      <w:r>
        <w:rPr>
          <w:rFonts w:cs="Times New Roman" w:ascii="Times New Roman" w:hAnsi="Times New Roman"/>
          <w:color w:val="1F1F1F"/>
        </w:rPr>
        <w:t>for hybrid seed, chemical fertilizers, pesticides, and farm equipment</w:t>
      </w:r>
      <w:r>
        <w:rPr>
          <w:rFonts w:cs="Times New Roman" w:ascii="Times New Roman" w:hAnsi="Times New Roman"/>
          <w:color w:val="000000"/>
        </w:rPr>
        <w:t xml:space="preserve"> to grow crops such as rice, maize, jute fiber, and cassava, each farmer specializing in a crop for sale instead of growing a diversity of food crops for his family. The farmers cut more forest to expand their farmland and sold the timber as a bonus. </w:t>
      </w:r>
      <w:r>
        <w:rPr>
          <w:rFonts w:cs="Times New Roman" w:ascii="Times New Roman" w:hAnsi="Times New Roman"/>
        </w:rPr>
        <w:t>They never had so much money before and started purchasing electronic appliances, motorcycles, and other modern merchandise</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But soon crop prices began to decline as many farmers grew the same products. Matters worsened when droughts came and crops started to fail. As desperate farmers went deeper into debt, they were forced to cut even more forest to expand their fields, until there were almost no trees left. Streams and wild animals disappeared, and heavy rains washed away the unprotected topsoil. Soil fertility declined even further because the supply of animal manure decreased when people got rid of draft animals such as water buffalo as they mechanized their farming. Farmers applied larger quantities of costly fertilizer to their damaged soil, trying to increase their yields as much as possibl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ventually, their fertilizer, pesticide, and farm equipment costs were so high, and their crop harvests so low, that they were not earning enough money to buy food for the family. Villagers started moving to cities in search of work, and families were split up. The people were torn from their traditional social ways, and juvenile delinquency appeared for the first time. Trust, cooperation and their sense of community began to fall apar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Fortunately the story does not end there. In 1986, a team from the nonprofit organization Save the Children was sent to Khao Din village by the Thai government. Instead of providing charity, Save the Children was determined to help Khao Din find sustainable solutions. At first, the villagers were suspicious of these strangers, but after many long discussions, the villagers realized that they themselves were the cause of their problems because of the way they had been using their land. With this shared awareness came the will to plan actions that would bring restoration. As Buddhists, they strongly believed in a harmonious relationship with nature, and they knew that restoring that harmony was the key to their survival.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Save the Children helped the villagers to map out their own solutions to the crisis. The villagers decided that instead of relying on a few cash crops grown in monocultures, with a single crop filling each field, they would design diverse “agroforestry” systems with a variety of useful trees and crops mixed together on the same fields, resembling in many ways the structure of a natural forest. Their abandoned traditional methods had incorporated many of the same elements, and the older villagers remembered how it worke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y started by trying it on just a few farms. Within one growing season those families were able to feed themselves again, saving dramatically on food costs. The diversity of crops provided a balanced and nutritious diet. Year-by-year, more villagers, convinced of the advantages, adopted similar approaches on their own far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 xml:space="preserve">The full benefits of agroforestry unfolded over the next five years as the trees matured. Agroforestry produced a larger quantity of food because the diversity of trees and crops filled the farm space throughout the year. And the agroforestry was organic, with no costly and environmentally destructive chemical fertilizers or pesticides. </w:t>
      </w:r>
      <w:r>
        <w:rPr>
          <w:rFonts w:cs="Times New Roman" w:ascii="Times New Roman" w:hAnsi="Times New Roman"/>
          <w:color w:val="000000"/>
        </w:rPr>
        <w:t xml:space="preserve">It could function without chemicals because it copied the structure of a natural forest in a way that allowed nature to do the work of restoring and maintaining soil fertility. The trees bore fruit for the kitchen table and for sale, and their leaf fall supplied organic fertilizer to replenish the soil. </w:t>
      </w:r>
      <w:r>
        <w:rPr>
          <w:rFonts w:cs="Times New Roman" w:ascii="Times New Roman" w:hAnsi="Times New Roman"/>
        </w:rPr>
        <w:t xml:space="preserve">The dense vegetation protected the soil from erosion and </w:t>
      </w:r>
      <w:r>
        <w:rPr>
          <w:rStyle w:val="Applestylespan"/>
          <w:rFonts w:cs="Times New Roman" w:ascii="Times New Roman" w:hAnsi="Times New Roman"/>
        </w:rPr>
        <w:t>provided natural pest control because each crop pest, specializing in a particular crop, had difficulty finding its food in a field full of other plants.</w:t>
      </w:r>
      <w:r>
        <w:rPr>
          <w:rFonts w:cs="Times New Roman" w:ascii="Times New Roman" w:hAnsi="Times New Roman"/>
        </w:rPr>
        <w:t xml:space="preserve"> </w:t>
      </w:r>
      <w:r>
        <w:rPr>
          <w:rFonts w:cs="Times New Roman" w:ascii="Times New Roman" w:hAnsi="Times New Roman"/>
          <w:color w:val="000000"/>
        </w:rPr>
        <w:t>Ponds holding irrigation water produced fish for home and sale. And with so many crops, if one crop failed, or had a poor price in the market, others would succeed. In addition, villagers could now build thriving cottage industries that processed the goods of their land.</w:t>
      </w:r>
    </w:p>
    <w:p>
      <w:pPr>
        <w:pStyle w:val="Normal"/>
        <w:rPr>
          <w:rFonts w:ascii="Times New Roman" w:hAnsi="Times New Roman" w:cs="Times New Roman"/>
          <w:color w:val="000000"/>
        </w:rPr>
      </w:pPr>
      <w:r>
        <w:rPr>
          <w:rFonts w:cs="Times New Roman" w:ascii="Times New Roman" w:hAnsi="Times New Roman"/>
          <w:color w:val="000000"/>
        </w:rPr>
      </w:r>
    </w:p>
    <w:p>
      <w:pPr>
        <w:pStyle w:val="NormalWeb"/>
        <w:spacing w:before="0" w:after="0"/>
        <w:rPr/>
      </w:pPr>
      <w:r>
        <w:rPr>
          <w:rFonts w:cs="Times New Roman" w:ascii="Times New Roman" w:hAnsi="Times New Roman"/>
        </w:rPr>
        <w:t xml:space="preserve">The villagers also decided to establish a community forest. </w:t>
      </w:r>
      <w:r>
        <w:rPr>
          <w:rFonts w:cs="Times New Roman" w:ascii="Times New Roman" w:hAnsi="Times New Roman"/>
          <w:bCs/>
          <w:iCs/>
        </w:rPr>
        <w:t xml:space="preserve">To protect the forest, they agreed on rules for harvesting its resources. Only Khao Din villagers were allowed. </w:t>
      </w:r>
      <w:r>
        <w:rPr>
          <w:rFonts w:cs="Times New Roman" w:ascii="Times New Roman" w:hAnsi="Times New Roman"/>
        </w:rPr>
        <w:t xml:space="preserve">The restored forest provided fruits, nuts, medicines, building materials – and firewood for cooking. </w:t>
      </w:r>
      <w:r>
        <w:rPr>
          <w:rFonts w:cs="Times New Roman" w:ascii="Times New Roman" w:hAnsi="Times New Roman"/>
          <w:color w:val="000000"/>
        </w:rPr>
        <w:t xml:space="preserve">Soil erosion was reversed, and the damaged watershed repaired itself. Streams and wild animals reappeared. </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 xml:space="preserve">Khao Din’s village leader formed an “Association of Agriculture, Environment, and Development” to unite and organize the villagers and spread their success to forty villages </w:t>
      </w:r>
      <w:r>
        <w:rPr>
          <w:rFonts w:cs="Times New Roman" w:ascii="Times New Roman" w:hAnsi="Times New Roman"/>
          <w:color w:val="000000"/>
        </w:rPr>
        <w:t>in the surrounding area</w:t>
      </w:r>
      <w:r>
        <w:rPr>
          <w:rFonts w:cs="Times New Roman" w:ascii="Times New Roman" w:hAnsi="Times New Roman"/>
        </w:rPr>
        <w:t>. Their pride and achievement gained even more momentum when Thailand’s beloved king gave his moral support to their effor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Now thousands of families </w:t>
      </w:r>
      <w:r>
        <w:rPr>
          <w:rFonts w:cs="Times New Roman" w:ascii="Times New Roman" w:hAnsi="Times New Roman"/>
          <w:color w:val="000000"/>
        </w:rPr>
        <w:t xml:space="preserve">are pursuing a variety of locally designed forms of agroforestry and sustainable agriculture on land covering thousands of acres. Natural forests, largely devastated by misuse, are regenerating over an even larger area. With productive land for farming right at home, migration to the cities has slowed down, so the villages once again have a balance of men and women of all ages to strengthen the community and care for the young. These people are not earning as much money as they once dreamed, but they can once again count on the land and each other for support and nurture. </w:t>
      </w:r>
    </w:p>
    <w:p>
      <w:pPr>
        <w:pStyle w:val="NormalWeb"/>
        <w:spacing w:before="280" w:after="280"/>
        <w:rPr>
          <w:rFonts w:ascii="Times New Roman" w:hAnsi="Times New Roman" w:cs="Times New Roman"/>
        </w:rPr>
      </w:pPr>
      <w:r>
        <w:rPr>
          <w:rFonts w:cs="Times New Roman" w:ascii="Times New Roman" w:hAnsi="Times New Roman"/>
        </w:rPr>
        <w:t xml:space="preserve">As a bonus, Khao Din and its neighbors have helped to combat global warming. Tropical deforestation is responsible for more carbon dioxide emissions than every car, truck, airplane, train, and ship on the planet combined. The destruction of Khao Din’s forests put carbon dioxide into the atmosphere, but the return of trees to their landscape removed carbon dioxide from the atmosphere and put that carbon back on the land. By following Khao Din’s example, farmers throughout the tropics could help reduce greenhouse gases while securing a better life for themselves. The way Khao Din arrived at that solution – by shared community awareness and action – can serve as an example to us all, no matter where we live. </w:t>
      </w:r>
    </w:p>
    <w:sectPr>
      <w:type w:val="nextPage"/>
      <w:pgSz w:w="12240" w:h="15840"/>
      <w:pgMar w:left="1440" w:right="1440" w:gutter="0" w:header="0" w:top="108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Applestylespan">
    <w:name w:val="apple-style-span"/>
    <w:basedOn w:val="DefaultParagraph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1:31:00Z</dcterms:created>
  <dc:creator> </dc:creator>
  <dc:description/>
  <cp:keywords/>
  <dc:language>en-US</dc:language>
  <cp:lastModifiedBy>Gerry Marten</cp:lastModifiedBy>
  <dcterms:modified xsi:type="dcterms:W3CDTF">2010-09-17T07:33:00Z</dcterms:modified>
  <cp:revision>8</cp:revision>
  <dc:subject/>
  <dc:title>2</dc:title>
</cp:coreProperties>
</file>